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3969"/>
      </w:tblGrid>
      <w:tr>
        <w:trPr>
          <w:trHeight w:val="2087" w:hRule="atLeast"/>
        </w:trPr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КУШМАНСКОГО 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ЙБИЦ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СТ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ПУБЛИК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ЙБЫ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ШМАН АВЫ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ЛЕГЕ БАШКАРМА КОМИТ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                                                                БОЕРЫ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ушманы                                    № 2                       от 05 февраля 2015 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внутренне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го распорядка исполнительного комит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шман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бицкого муниципального райо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оздания условий, способствующих эффективному труду, рациональному использованию рабочего времени, укреплению трудовой дисциплины 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8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ового кодекса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VALENTINA%5CDesktop%5C%D0%9F%D1%80%D0%B0%D0%B2%D0%B8%D0%BB%D0%B0%20%D0%B2%D0%BD%D1%83%D1%82%D1%80%D0%B5%D0%BD%D0%BD%D0%B5%D0%B3%D0%BE%20%D1%82%D1%80%D1%83%D0%B4%D0%BE%D0%B2%D0%BE%D0%B3%D0%BE%20%D1%80%D0%B0%D1%81%D0%BF%D0%BE%D1%80%D1%8F%D0%B4%D0%BA%D0%B0%202013.doc" \l "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еннего трудового распорядка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екретарю исполнительного комитета ознакомить работников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ого комитета Кушманского сельского поселения Кайбиц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VALENTINA%5CDesktop%5C%D0%9F%D1%80%D0%B0%D0%B2%D0%B8%D0%BB%D0%B0%20%D0%B2%D0%BD%D1%83%D1%82%D1%80%D0%B5%D0%BD%D0%BD%D0%B5%D0%B3%D0%BE%20%D1%82%D1%80%D1%83%D0%B4%D0%BE%D0%B2%D0%BE%D0%B3%D0%BE%20%D1%80%D0%B0%D1%81%D0%BF%D0%BE%D1%80%D1%8F%D0%B4%D0%BA%D0%B0%202013.doc" \l "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еннего трудового распорядка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распоряж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шман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бицкого муниципального района                                 Л.Р. Саф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left="4956" w:hanging="0"/>
        <w:jc w:val="righ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0"/>
        <w:ind w:left="4956" w:hanging="0"/>
        <w:jc w:val="righ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0"/>
        <w:ind w:left="4956" w:hanging="0"/>
        <w:jc w:val="righ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0"/>
        <w:ind w:left="4956" w:hanging="0"/>
        <w:jc w:val="right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spacing w:lineRule="atLeast" w:line="240" w:before="0" w:after="0"/>
        <w:ind w:left="4956" w:hanging="0"/>
        <w:jc w:val="right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к   распоряжению </w:t>
      </w:r>
    </w:p>
    <w:p>
      <w:pPr>
        <w:pStyle w:val="Normal"/>
        <w:shd w:fill="FFFFFF" w:val="clear"/>
        <w:spacing w:lineRule="atLeast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Кушманского сельского поселения </w:t>
      </w:r>
    </w:p>
    <w:p>
      <w:pPr>
        <w:pStyle w:val="Normal"/>
        <w:shd w:fill="FFFFFF" w:val="clear"/>
        <w:spacing w:lineRule="atLeast" w:line="240" w:before="0" w:after="0"/>
        <w:ind w:left="495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от  5 февраля 2016 г. </w:t>
      </w:r>
      <w:r>
        <w:rPr>
          <w:rFonts w:cs="Times New Roman" w:ascii="Times New Roman" w:hAnsi="Times New Roman"/>
          <w:color w:val="000000"/>
          <w:sz w:val="20"/>
          <w:szCs w:val="20"/>
        </w:rPr>
        <w:t>№ 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утреннего трудового распорядк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ого комитета Кушманского сельского поселения                    Кайбиц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авила внутреннего трудового распорядка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по тексту - Правила) разработаны 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2.03.2007 N 25-ФЗ "О муниципальной службе в Российской Федерации", и иными нормативными правовыми актами, содержащими нормы трудового пра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авила регламентируют порядок приема и увольнения работников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ава, обязанности и ответственность сторон трудовых отношений, режим работы, время отдыха, применяемые к работникам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меры поощрения и взыскания, а также иные вопросы регулирования трудов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Сторонами трудовых отношений являются Работник и Работодатель. Работник - муниципальные служащие, работники, занимающие должности, не отнесенные к муниципальным должностям, и осуществляющие техническое о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служивающий персонал. Работодатель – Глава Кушманского сельского поселения, действующий на основан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"Кушманское сельское поселение Кайбицкого муниципального района", наделенный правом заключать трудовые догово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и увольнение Работников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рием и увольнение Работников осуществляется в соответствии с Трудов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т 02.03.2007 N 25-ФЗ "О муниципальной службе в Российской Федерации"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рава и обязанности Работодателя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Работодатель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лючать, изменять и расторгать трудовые договоры с Работниками в порядке и на условиях, которые установлены Трудов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иными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ощрять Работников за добросовестный эффективный тру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ть от Работников исполнения ими трудовых обязанностей и бережного отношения к имуществу Работодателя (в том числе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должностные инструкции Работников в соответствии с действующи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лекать Работников к дисциплинарной и материальной ответственности в порядке, установленном Трудов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, иными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ть локальные нормативные ак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аботод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трудовое законодательство и иные нормативные правовые акты, содержащие нормы трудового права, локальные нормативные акты, условия трудовых догово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ть Работникам работу, обусловленную трудовым догово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ть безопасность труда и условия, соответствующие государственным нормативным требованиям охран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ть Работников оборудованным рабочим местом и средствами, необходимыми для исполнения ими трудов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чивать в полном размере причитающуюся Работникам заработную плату в сроки, установленные Правилами внутреннего трудового рас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ь Работников под роспись с принимаемыми локальными нормативными актами, непосредственно связанными с их трудовой деятельно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мещать вред, причиненный Работникам в связи с исполнением ими трудовых обязанностей, а также компенсировать моральный вред в порядке и на условиях, которые установлены Трудов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ть бытовые нужды Работников, связанные с исполнением ими трудов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нять иные обязанности, предусмотренные трудовым законодательством, иными нормативными правовыми актами, содержащими нормы трудового права, локальными нормативными актами и трудовыми договорам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рава и обязанности Работник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аботник имеет право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лючение, изменение и расторжение трудового договора в порядке и на условиях, которые установлены Трудов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иными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ему работы, обусловленной трудовым догово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ее место, соответствующее государственным нормативным требованиям охран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ую достоверную информацию об условиях труда и требованиях охраны труда на рабочем мес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ую подготовку, переподготовку и повышение своей квал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иными норматив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ые права, предусмотренные Трудов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ботник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бросовестно исполнять свои трудовые обязанности, возложенные на него трудовым договором, должностной инструкц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Прави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трудовую дисципли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требования по охране труда и обеспечению безопасности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ть непосредственного руководителя или иных должностных лиц о причинах невыхода на работу и иных обстоятельствах, препятствующих надлежащему выполнению им своих трудов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бщать Работодателю об изменении своих анкетных данных - фамилии, имени, отчества, места жительства, образовании, паспортных данных в месячный с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ивать чистоту и порядок на своем рабочем месте, в служебных и других помещениях, соблюдать установленный порядок хранения документов и материальных це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 использовать персональные компьютеры, оргтехнику и другое оборудование, экономно и рационально расходовать материалы и энергию, другие материальные ресурс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нормы служебной, профессиональной этики и правила делового по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ять корректность и внимательность в обращении с гражданами и представителями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его должностные обяз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держиваться манеры поведения и стиля одежды, соответствующих деловому общ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использовать свое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, лично его кас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использовать служебный телефон для междугородних переговоров в личных цел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ать иные обязанности, предусмотренные Трудов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рганизация рабочего времени и времени отдых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Работникам устанавливается пятидневная рабочая неделя с выходными днями (суббота, воскресенье), а также следующее время начала, окончания работы и перерыва для отдыха и пит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чало работы – 8 часов 00 мину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рыв для отдыха и питания - с 12.00 до 13.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ончание работы: 17 часов 00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Учет отработанного времени работников производит  Руководитель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 заполнения табеля учета рабочего времени. Табель учета  отработанного времени подписывается, Главой Кушманского сельского поселения и передается в бухгалтерию в срок до последнего числа текущего месяца. При совпадении дня подачи табеля с выходным или нерабочим праздничным днем табель подается в последний рабочий день накануне этого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Для руководителя исполкома, Главы  сельского поселения,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исполнительного комитета Кушманского сельского поселения Кайбиц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 особый режим работы (ненормированный рабочий день). Ненормированный рабочий день - 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. Право привлечения Работника к выполнению трудовых функций за пределами нормальной продолжительности рабочего времени предоставляется  Главе Кушманского сельского поселения по представлению непосредственного руковод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Главе Кушманского сельского поселения, муниципальным служащим устанавливается ежегодный дополнительный оплачиваемый отпуск за ненормированный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Продолжительность ежегодного оплачиваемого отпуска Работника определяется согласно действующему законодательству. Очередность предоставления оплачиваемых отпусков определяется ежегодно в соответствии с графиком отпусков. График отпусков составляется  секретарем исполкома и  утверждается Главой Кушма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Иные вопросы, относящиеся к предоставлению ежегодных оплачиваемых отпусков, регулируются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рядок выплаты заработной платы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Заработная плата Работникам выплачивается не реже чем два раза в месяц в следующие сро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ая часть - не позднее 16 числа текущего меся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торая часть - не позднее 02 числа следующего меся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впадении дня выплаты с выходным или нерабочим праздничным днем выплата заработной платы производится накануне этого дня. Оплата отпуска производится не позднее, чем за три дня до его начал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тветственность сторон трудового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За нарушение Правил стороны, заключившие трудовой договор, несут ответственность в соответствии с Трудов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оощрения за труд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К Работнику могут применяться следующие виды поощр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явление благодар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учение единовременного денежного вознагра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явление благодарности с единовременным денежным вознагражд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раждение ценным подар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ругие поощрения, устанавливаемые правовыми актами органов местного самоуправления в соответствии с федеральными и областными законам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9. Дисциплинарные взыска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За совершение дисциплинарного проступка, то есть неисполнение или ненадлежащее исполнение Работником возложенных на него должностных обязанностей, могут налагаться дисциплинарные взыск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муниципальных служащих - предусмотренные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2.03.2007 N 25-ФЗ "О муниципальной службе в Российской Федерации"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иных работников - предусмотренные Трудов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При наложении дисциплинарного взыскания должны учитываться тяжесть совершенного проступка и обстоятельства, при котором он был соверше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3. Порядок применения и обжалования дисциплинарного взыскания устанавливается федеральным закон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5A6CC0C3320AA24E72D5854602E07C04E64CA42ED4F1EE17CBC245AA6FDE444FC2E326Co5x2H" TargetMode="External"/><Relationship Id="rId3" Type="http://schemas.openxmlformats.org/officeDocument/2006/relationships/hyperlink" Target="consultantplus://offline/ref=9935A6CC0C3320AA24E72D5854602E07C04E64CA42ED4F1EE17CBC245AA6FDE444FC2E326Co5x8H" TargetMode="External"/><Relationship Id="rId4" Type="http://schemas.openxmlformats.org/officeDocument/2006/relationships/hyperlink" Target="consultantplus://offline/ref=9935A6CC0C3320AA24E72D5854602E07C04E64CA42ED4F1EE17CBC245AoAx6H" TargetMode="External"/><Relationship Id="rId5" Type="http://schemas.openxmlformats.org/officeDocument/2006/relationships/hyperlink" Target="consultantplus://offline/ref=9935A6CC0C3320AA24E72D5854602E07C9476BCC47E51214E925B026o5xDH" TargetMode="External"/><Relationship Id="rId6" Type="http://schemas.openxmlformats.org/officeDocument/2006/relationships/hyperlink" Target="consultantplus://offline/ref=9935A6CC0C3320AA24E72D5B460C7102C74532C340E84C4DBF23E7790DAFF7B303B37776215C930E838148o5x8H" TargetMode="External"/><Relationship Id="rId7" Type="http://schemas.openxmlformats.org/officeDocument/2006/relationships/hyperlink" Target="consultantplus://offline/ref=9935A6CC0C3320AA24E72D5854602E07C04E64CA42ED4F1EE17CBC245AoAx6H" TargetMode="External"/><Relationship Id="rId8" Type="http://schemas.openxmlformats.org/officeDocument/2006/relationships/hyperlink" Target="consultantplus://offline/ref=9935A6CC0C3320AA24E72D5854602E07C9476BCC47E51214E925B026o5xDH" TargetMode="External"/><Relationship Id="rId9" Type="http://schemas.openxmlformats.org/officeDocument/2006/relationships/hyperlink" Target="consultantplus://offline/ref=9935A6CC0C3320AA24E72D5854602E07C04E64CA42ED4F1EE17CBC245AoAx6H" TargetMode="External"/><Relationship Id="rId10" Type="http://schemas.openxmlformats.org/officeDocument/2006/relationships/hyperlink" Target="consultantplus://offline/ref=9935A6CC0C3320AA24E72D5854602E07C04E64CA42ED4F1EE17CBC245AoAx6H" TargetMode="External"/><Relationship Id="rId11" Type="http://schemas.openxmlformats.org/officeDocument/2006/relationships/hyperlink" Target="consultantplus://offline/ref=9935A6CC0C3320AA24E72D5854602E07C04E64CA42ED4F1EE17CBC245AoAx6H" TargetMode="External"/><Relationship Id="rId12" Type="http://schemas.openxmlformats.org/officeDocument/2006/relationships/hyperlink" Target="consultantplus://offline/ref=9935A6CC0C3320AA24E72D5854602E07C04E64CA42ED4F1EE17CBC245AoAx6H" TargetMode="External"/><Relationship Id="rId13" Type="http://schemas.openxmlformats.org/officeDocument/2006/relationships/hyperlink" Target="consultantplus://offline/ref=9935A6CC0C3320AA24E72D5854602E07C04E64CA42ED4F1EE17CBC245AoAx6H" TargetMode="External"/><Relationship Id="rId14" Type="http://schemas.openxmlformats.org/officeDocument/2006/relationships/hyperlink" Target="consultantplus://offline/ref=9935A6CC0C3320AA24E72D5854602E07C04E64CA42ED4F1EE17CBC245AoAx6H" TargetMode="External"/><Relationship Id="rId15" Type="http://schemas.openxmlformats.org/officeDocument/2006/relationships/hyperlink" Target="consultantplus://offline/ref=9935A6CC0C3320AA24E72D5854602E07C04E64CA42ED4F1EE17CBC245AoAx6H" TargetMode="External"/><Relationship Id="rId16" Type="http://schemas.openxmlformats.org/officeDocument/2006/relationships/hyperlink" Target="consultantplus://offline/ref=9935A6CC0C3320AA24E72D5854602E07C04E64CA42ED4F1EE17CBC245AoAx6H" TargetMode="External"/><Relationship Id="rId17" Type="http://schemas.openxmlformats.org/officeDocument/2006/relationships/hyperlink" Target="consultantplus://offline/ref=9935A6CC0C3320AA24E72D5854602E07C9476BCC47E51214E925B0265DA9A2F343B52235655390o0xFH" TargetMode="External"/><Relationship Id="rId18" Type="http://schemas.openxmlformats.org/officeDocument/2006/relationships/hyperlink" Target="consultantplus://offline/ref=9935A6CC0C3320AA24E72D5854602E07C04E64CA42ED4F1EE17CBC245AoAx6H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53:00Z</dcterms:created>
  <dc:creator>user</dc:creator>
  <dc:description/>
  <cp:keywords/>
  <dc:language>en-US</dc:language>
  <cp:lastModifiedBy>Admin</cp:lastModifiedBy>
  <cp:lastPrinted>2015-02-02T16:59:00Z</cp:lastPrinted>
  <dcterms:modified xsi:type="dcterms:W3CDTF">2016-02-12T08:29:00Z</dcterms:modified>
  <cp:revision>5</cp:revision>
  <dc:subject/>
  <dc:title/>
</cp:coreProperties>
</file>